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7785" distR="5778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0089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9pt;width:0pt;height:0pt" type="_x0000_t32">
                <v:stroke color="#0089c6" weight="349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18485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8640</wp:posOffset>
                </wp:positionH>
                <wp:positionV relativeFrom="paragraph">
                  <wp:posOffset>152400</wp:posOffset>
                </wp:positionV>
                <wp:extent cx="376936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9C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9C6"/>
                                <w:sz w:val="36"/>
                                <w:szCs w:val="36"/>
                              </w:rPr>
                              <w:t>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9C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9C6"/>
                                <w:sz w:val="36"/>
                                <w:szCs w:val="36"/>
                              </w:rPr>
                              <w:t>REGIONAL DE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54pt;mso-wrap-distance-left:9.05pt;mso-wrap-distance-right:9.05pt;mso-wrap-distance-top:0pt;mso-wrap-distance-bottom:0pt;margin-top:12pt;mso-position-vertical-relative:text;margin-left:2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9C6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9C6"/>
                          <w:sz w:val="36"/>
                          <w:szCs w:val="36"/>
                        </w:rPr>
                        <w:t>PROGRAMM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9C6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9C6"/>
                          <w:sz w:val="36"/>
                          <w:szCs w:val="36"/>
                        </w:rPr>
                        <w:t>REGIONAL DE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780"/>
      </w:tblGrid>
      <w:tr>
        <w:trPr>
          <w:trHeight w:val="11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9A75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FICHE PRESTATAIR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ise à jour le 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ORDONNEES DE L’ETABLISSEMEN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1"/>
        <w:gridCol w:w="3432"/>
      </w:tblGrid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on sociale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nomination commerciale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’établissement (cf notice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onnair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ou secondaire</w:t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u dirigea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mpétent pour engager la structure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 statutaire (cf. Statuts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520"/>
        <w:gridCol w:w="415"/>
        <w:gridCol w:w="2340"/>
        <w:gridCol w:w="2160"/>
      </w:tblGrid>
      <w:tr>
        <w:trPr>
          <w:trHeight w:val="5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éro SIR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N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éro de déclaration d’activit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éro tiers Coriol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adre réservé au C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e création de la stru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ée de début de l’activité de 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 statut juridiqu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se référer à la nomenclature joint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ature établissement</w:t>
            </w:r>
            <w:r>
              <w:rPr>
                <w:sz w:val="16"/>
                <w:szCs w:val="16"/>
              </w:rPr>
              <w:t xml:space="preserve"> Cadre réservé au C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so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Composition du capital so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  <w:gridCol w:w="900"/>
        <w:gridCol w:w="3780"/>
      </w:tblGrid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pos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s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phon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cop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 électronique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web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80" w:hRule="atLeast"/>
        </w:trPr>
        <w:tc>
          <w:tcPr>
            <w:tcW w:w="10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VOTRE DELEGATION REGIONALE (si différent des coordonnées ci-dessus)</w:t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siège socia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éro SIR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de l’établisse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phone / Fa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igea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électroniqu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RE SIEGE SOCIAL (si différent des coordonnées de l’établissement)</w:t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group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éro SIR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de l’établisse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phone / Fa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igea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électroniqu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lles  sont les autres établissements du grou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t les liens entre entités ? (joindre tout document utile)</w:t>
            </w:r>
          </w:p>
        </w:tc>
      </w:tr>
      <w:tr>
        <w:trPr>
          <w:trHeight w:val="159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896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S ANTENNES (Précisez site et activités principales et renseigner l’annexe 1)</w:t>
            </w:r>
          </w:p>
        </w:tc>
      </w:tr>
      <w:tr>
        <w:trPr>
          <w:trHeight w:val="45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97"/>
        <w:gridCol w:w="1699"/>
        <w:gridCol w:w="1696"/>
        <w:gridCol w:w="1869"/>
      </w:tblGrid>
      <w:tr>
        <w:trPr>
          <w:trHeight w:val="454" w:hRule="atLeast"/>
        </w:trPr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sin d’emplo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partemen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gio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s Région</w:t>
            </w:r>
          </w:p>
        </w:tc>
      </w:tr>
      <w:tr>
        <w:trPr>
          <w:trHeight w:val="75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rigine géographique des stagiai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n pourcentage </w:t>
            </w:r>
            <w:r>
              <w:rPr>
                <w:sz w:val="20"/>
                <w:szCs w:val="20"/>
              </w:rPr>
              <w:t>(toute activité de formation confondu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4320"/>
        <w:gridCol w:w="1620"/>
      </w:tblGrid>
      <w:tr>
        <w:trPr>
          <w:trHeight w:val="454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ACTIVITES DE LA STRUCTURE (Part en % du chiffre d’affaires)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 init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 professionne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des, recherch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/Ori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il auprès des entrepri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s d’aide à l’insertion et accompagnement à la recherche d’empl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de bi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s socioculturel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énierie de 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(à précis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4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FORMATIONS SUR LE PERSONNEL              </w:t>
            </w:r>
            <w:r>
              <w:rPr>
                <w:sz w:val="20"/>
                <w:szCs w:val="20"/>
              </w:rPr>
              <w:t xml:space="preserve">Vous pouvez présenter un organigramm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185"/>
        <w:gridCol w:w="3035"/>
      </w:tblGrid>
      <w:tr>
        <w:trPr>
          <w:trHeight w:val="45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PERSONNES AYANT UNE FONCTION DE DIRECTION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/Prén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lité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éléphon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se électronique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668"/>
        <w:gridCol w:w="2160"/>
        <w:gridCol w:w="3060"/>
      </w:tblGrid>
      <w:tr>
        <w:trPr>
          <w:trHeight w:val="45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LOCUTEURS POUR LE CONSEIL REGIONAL SUR LE PROGRAMME REGIONAL DE FORMATION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ction dans le cadre du PRF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m/Prénom/Qualit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lép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se électronique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ivi commercial des marché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ivi et Gestion des marché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formation / Coordinateur pédagogiqu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informatiqu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férent(s) TH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68"/>
        <w:gridCol w:w="1876"/>
        <w:gridCol w:w="3035"/>
      </w:tblGrid>
      <w:tr>
        <w:trPr>
          <w:trHeight w:val="45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PERSONNEL ENSEIGNANT ET ADMINISTRATIF</w:t>
            </w:r>
          </w:p>
        </w:tc>
      </w:tr>
      <w:tr>
        <w:trPr>
          <w:trHeight w:val="4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ôl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urnover sur 2 dernières années</w:t>
            </w:r>
          </w:p>
        </w:tc>
      </w:tr>
      <w:tr>
        <w:trPr>
          <w:trHeight w:val="4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ersonnel enseign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administrati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nel dédié à l’ingénierie et au développe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7179"/>
      </w:tblGrid>
      <w:tr>
        <w:trPr>
          <w:trHeight w:val="127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osition de l’équipe susceptible d’analyser et de répondre aux mises en concurren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S FINANCIE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340"/>
        <w:gridCol w:w="2340"/>
      </w:tblGrid>
      <w:tr>
        <w:trPr>
          <w:trHeight w:val="45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HIFFRES D’AFFAIRES DES 3 DERNIERES ANNEES OU DES 3 DERNIERS EXERCICES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ée ou dates de l’exerc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 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rt du CA réalisé dans le domaine de la formation continue en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rt du CA réalisé dans le domaine de la formation continue en % dans le cadre du PRF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272"/>
        <w:gridCol w:w="1806"/>
        <w:gridCol w:w="1962"/>
      </w:tblGrid>
      <w:tr>
        <w:trPr>
          <w:trHeight w:val="454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bCs/>
              </w:rPr>
              <w:t>VOS COORDONNEES BANCAIRES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de l’établissement banca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éro de compt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 banqu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 guichet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14"/>
        <w:gridCol w:w="1843"/>
        <w:gridCol w:w="2643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jetti à la TVA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8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ressement judiciai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  <w:r>
              <w:rPr>
                <w:bCs/>
                <w:sz w:val="16"/>
                <w:szCs w:val="20"/>
              </w:rPr>
              <w:t xml:space="preserve"> Merci de préciser la péri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700"/>
      </w:tblGrid>
      <w:tr>
        <w:trPr>
          <w:trHeight w:val="45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u dernier certificat fiscal remis au Conseil Rég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u dernier certificat social remis au Conseil Rég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sentation de l’extrait du KB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  <w:gridCol w:w="1651"/>
      </w:tblGrid>
      <w:tr>
        <w:trPr>
          <w:trHeight w:val="85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OS PARTENAIRES REGULIER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organismes de formation cotraitants, sous-traitants ou dont vous êtes sous traitants)</w:t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de l’organisme et type d’actions engagées (spécificités, métiers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éro SIRET</w:t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  <w:gridCol w:w="2160"/>
      </w:tblGrid>
      <w:tr>
        <w:trPr>
          <w:trHeight w:val="454" w:hRule="atLeast"/>
        </w:trPr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hérez-vous à un réseau professionnel d’organisme de formation ? Si oui, lequel 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FORMATIONS EXTRAITES DU BILAN PEDAGOGIQUE ET FINANCIER DE LA DIRECCTE </w:t>
            </w:r>
            <w:r>
              <w:rPr>
                <w:b/>
                <w:sz w:val="24"/>
              </w:rPr>
              <w:t>(ou merci de fournir une copie de ce docume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 de votre dernier exercice comptab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>
          <w:trHeight w:val="454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AN FINANCIER HORS TAXES (du dernier exercice comptable)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s produits provenant des entrepri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s produits provenant des fonds de la formation professionne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s produits provenant des Conseils Régiona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s produits provenant des pouvoirs publics (sans le total des produits provenant des Conseils Régionaux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s produits provenant de contrats conclus avec des particuli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énéral des produits réalisés au titre de la formation professionne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40"/>
      </w:tblGrid>
      <w:tr>
        <w:trPr>
          <w:trHeight w:val="454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NOMBRE DE PERSONNES DISPENSANT DES HEURES DE FORMATION</w:t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illeurs indépendants/gérants non salari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és sous contrat de travail à durée indétermin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és sous contrat à durée détermin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urs occasionnels salariés dont l’activité de formation est inférieure à 30 jours par 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névo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total de personnes de votre organisme dispensant des heures de 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>
          <w:trHeight w:val="45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BILAN PEDAGOGIQUE</w:t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de stagiaires de l’organis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 stagiai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’heures stagiaires</w:t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és bénéficiant d’un financement par l’employ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eurs d’emploi bénéficiant d’un financement publ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iers à leurs propres frais et autres stagiai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jectif général des prestations dispensé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 stagiai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’heures stagiaires</w:t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visant une certification au RNCP de niveau I, II et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visant une certification au RNCP de niveau 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visant une certification au RNCP de niveau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formations continues (initiation, perfectionnement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s d’orientation et d’accompagn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s dispensées en totalité ou en partie à 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240"/>
        <w:gridCol w:w="3240"/>
        <w:gridCol w:w="1260"/>
        <w:gridCol w:w="1260"/>
        <w:gridCol w:w="1440"/>
        <w:gridCol w:w="1440"/>
      </w:tblGrid>
      <w:tr>
        <w:trPr>
          <w:trHeight w:val="701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bellé de la spécialité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si vous souhaitez utiliser une nomenclature, merci de vous référer au FORMACODE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étiers visés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si vous souhaitez utilisez une nomenclature, merci de vous référer au ROME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res ou diplômes délivré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mbre de stagiaire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s d’heures stagiai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Nombre de formateurs intervenant sur la spécialité </w:t>
            </w:r>
          </w:p>
        </w:tc>
      </w:tr>
      <w:tr>
        <w:trPr>
          <w:trHeight w:val="454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périence inférieure à 5 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sz w:val="16"/>
                <w:szCs w:val="16"/>
              </w:rPr>
              <w:t>expérience supérieure à 5 ans</w:t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53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9C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ITES DE FORMATION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EMENTS DU CENTR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187"/>
      </w:tblGrid>
      <w:tr>
        <w:trPr>
          <w:trHeight w:val="5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d’accueil totale (au titre de la réglementation ERP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d’accueil réelle en nombre de sièges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salles de formation polyvalentes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ements des salles de formation polyvalentes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187"/>
      </w:tblGrid>
      <w:tr>
        <w:trPr>
          <w:trHeight w:val="45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bre de salles équipées en informatique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s équipements (matériels et logiciels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18"/>
        <w:gridCol w:w="2669"/>
      </w:tblGrid>
      <w:tr>
        <w:trPr>
          <w:trHeight w:val="454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z-vous d’une bibliothèque/Infothèque ?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ui quelles ressources documentaires sont accessibles aux formateurs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ui quelles ressources documentaires sont accessibles aux stagiaires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6187"/>
      </w:tblGrid>
      <w:tr>
        <w:trPr>
          <w:trHeight w:val="12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espaces dédiés à la formation (nature, équipements…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18"/>
        <w:gridCol w:w="2669"/>
      </w:tblGrid>
      <w:tr>
        <w:trPr>
          <w:trHeight w:val="454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z-vous d’un Espace Numérique de Travail ?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1757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s ressources pédagogiques mettez-vous à disposition des formateurs ? Progression pédagogique, Plan de cours, supports de présentation, exercices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s ressources pédagogiques mettez-vous à disposition des stagiaires ? Plan de cours, supports de présentation, exercices, modules d’auto-formation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240"/>
        <w:gridCol w:w="3060"/>
        <w:gridCol w:w="3050"/>
      </w:tblGrid>
      <w:tr>
        <w:trPr>
          <w:trHeight w:val="454" w:hRule="atLeast"/>
          <w:cantSplit w:val="true"/>
        </w:trPr>
        <w:tc>
          <w:tcPr>
            <w:tcW w:w="1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 LOCAUX ET PLATEAUX TECHNIQUES DE FORMATION DE L’ETABLISSEMENT PAR ATELIER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énomination de l’atelie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Localisation des plateau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ostes équip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u dernier 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dernier 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équipe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spécialités de formation visé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39" w:right="53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S PR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ires d’ouverture au publi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ires pédagogiqu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ture annuel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  <w:gridCol w:w="1620"/>
      </w:tblGrid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ARKINGS A MOINS DE 10 MINUTES A P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king gratu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king pay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king vé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king handicap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imité du centre (moins de 10 minutes à pied) d’un arrêt de tram/bus/g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  <w:gridCol w:w="1620"/>
      </w:tblGrid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RESTAURATION A MOINS DE 10 MINUTES A P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de restauration inte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ui, de quelle capacité ?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’accueil pour les repas destiné aux appren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es de restaurants/cafés/commerces alimentai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ur de boi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urs de sandw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urs de confiseries/gâtea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  <w:gridCol w:w="1620"/>
      </w:tblGrid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HEBERG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bergement inte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ui, de quelle capacité ?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bergement exte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ui, à quelle distance de votre centre ?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ments individuels/casiers à disposition des appren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  <w:gridCol w:w="1620"/>
      </w:tblGrid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ACCESSIBILITE ADAPTEE AUX HANDIC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</w:t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bilité du 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bilité des loca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EMARCHE QUALITE / INNOVATION DE VOTRE ORGANIS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</w:t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z-vous engagé une démarche qualité dans votre structure ? (ISO, OPQF, autres certifications) Merci de joindre tout document que vous jugerez util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 mesurez-vous la qualité de la prestation fournie ? Sur quels critères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 est la place du développement durable dans votre approche pédagogique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 est la place du numérique dans votre approche pédagogique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z-vous une activité organisée en recherche et développement, des projets d’innovation en formation professionnelle ? Si oui dans quel domaine ? Merci de citer un ou des projet(s) en cour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SOURCES HUMAINES</w:t>
            </w:r>
          </w:p>
        </w:tc>
      </w:tr>
      <w:tr>
        <w:trPr>
          <w:trHeight w:val="170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 sont organisés la sélection, les recrutements et le suivi des formateurs (permanents et vacataires) ? Qui est responsable de cette activité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ls moyens mettez-vous en œuvre afin de pallier l’absence d’un salarié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5"/>
      </w:tblGrid>
      <w:tr>
        <w:trPr>
          <w:trHeight w:val="454" w:hRule="atLeast"/>
          <w:cantSplit w:val="true"/>
        </w:trPr>
        <w:tc>
          <w:tcPr>
            <w:tcW w:w="10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1"/>
              <w:rPr/>
            </w:pPr>
            <w:r>
              <w:rPr/>
              <w:t>GESTION DE L’ACTIVITE</w:t>
            </w:r>
          </w:p>
        </w:tc>
      </w:tr>
      <w:tr>
        <w:trPr>
          <w:trHeight w:val="170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s outils de gestion de votre activité de formation utilisez-vous ? (planification, gestion des ressources, individualisation des parcours…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ILLE </w:t>
            </w:r>
          </w:p>
        </w:tc>
      </w:tr>
      <w:tr>
        <w:trPr>
          <w:trHeight w:val="170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urez-vous une veille sectorielle (évolutions des métiers, besoins en main d’œuvre, concurrence…) autour des spécialités de formation de votre structure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z-vous une veille sur les méthodes pédagogiques ? les technologies numériques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2693"/>
        <w:gridCol w:w="2360"/>
      </w:tblGrid>
      <w:tr>
        <w:trPr>
          <w:trHeight w:val="53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ez-vous d’un certificat électronique (pour des déclarations fiscales) 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  <w:gridCol w:w="1620"/>
      </w:tblGrid>
      <w:tr>
        <w:trPr>
          <w:trHeight w:val="454" w:hRule="atLeast"/>
        </w:trPr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p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te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ponse aux mises en concurr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961"/>
        <w:gridCol w:w="1651"/>
      </w:tblGrid>
      <w:tr>
        <w:trPr>
          <w:trHeight w:val="85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FERENCES CLIENTS </w:t>
            </w:r>
          </w:p>
        </w:tc>
      </w:tr>
      <w:tr>
        <w:trPr>
          <w:trHeight w:val="7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ls sont vos clients actuels (récurrents)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 quels types d’actions, spécialités, et métiers ?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ids en %, dans votre CA ?</w:t>
            </w:r>
          </w:p>
        </w:tc>
      </w:tr>
      <w:tr>
        <w:trPr>
          <w:trHeight w:val="67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s types de projet de formation innovants ont été déployés chez d’autres clients ?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>
          <w:trHeight w:val="45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TIONS</w:t>
            </w:r>
          </w:p>
        </w:tc>
      </w:tr>
      <w:tr>
        <w:trPr>
          <w:trHeight w:val="11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quels autres faits marquants ou traits caractéristiques souhaiteriez-vous nous faire part afin de mieux vous connaître 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NCLATURE DES ORGANISMES DE FORMATION CONTIN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6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ELL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EUR PUBLIC ET PARAPUBLIC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TA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é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AM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PA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organismes sous tutelle publique, parapublique ou territorial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EUR CONSULAIR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bres de commerce et d’industrie et organismes rattaché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bres d’agriculture et organismes rattaché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bres de métiers et organismes rattaché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EUR ENTREPRIS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es rattachés à une branche professionnell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es rattachés à plusieurs branches professionnell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es dépendant d’un groupement professionnel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es rattachés à une entreprise ou à un groupement d’entrepris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EUR ASSOCIATIF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ions d’éducation populaire (y compris familiales et syndicales)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ions d’insertion économique et social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association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EUR PRIVE LUCRATIF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, SARL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s unipersonnelles juridique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ants individuels hors structure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privés lucratifs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240"/>
        <w:gridCol w:w="3060"/>
        <w:gridCol w:w="3050"/>
      </w:tblGrid>
      <w:tr>
        <w:trPr>
          <w:trHeight w:val="454" w:hRule="atLeast"/>
          <w:cantSplit w:val="true"/>
        </w:trPr>
        <w:tc>
          <w:tcPr>
            <w:tcW w:w="1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9C6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XE 1 : VOS ANTENNES (le cas échéant  reproduisez la page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lép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 électroniq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écialités de form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é d’accueil pédagogique en nombre de stagiai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formateurs interven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iers vis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 de l’anten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539" w:right="53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7810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7810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781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78105" cy="1606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156210" cy="1606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FPC - Service Gestion de la Qualitié et de l’Offre de Forma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41820</wp:posOffset>
              </wp:positionH>
              <wp:positionV relativeFrom="paragraph">
                <wp:posOffset>24130</wp:posOffset>
              </wp:positionV>
              <wp:extent cx="156210" cy="1606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note">
    <w:name w:val="Texte note"/>
    <w:qFormat/>
    <w:rPr>
      <w:rFonts w:ascii="Arial" w:hAnsi="Arial" w:cs="Arial"/>
      <w:color w:val="auto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justifi">
    <w:name w:val="Normal justifié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Rfrences">
    <w:name w:val="références"/>
    <w:basedOn w:val="Normal"/>
    <w:qFormat/>
    <w:pPr>
      <w:overflowPunct w:val="false"/>
      <w:autoSpaceDE w:val="false"/>
      <w:spacing w:lineRule="exact" w:line="240"/>
      <w:textAlignment w:val="baseline"/>
    </w:pPr>
    <w:rPr>
      <w:sz w:val="18"/>
      <w:szCs w:val="20"/>
    </w:rPr>
  </w:style>
  <w:style w:type="paragraph" w:styleId="Textecach">
    <w:name w:val="Texte caché"/>
    <w:basedOn w:val="Normal"/>
    <w:qFormat/>
    <w:pPr>
      <w:overflowPunct w:val="false"/>
      <w:autoSpaceDE w:val="false"/>
      <w:textAlignment w:val="baseline"/>
    </w:pPr>
    <w:rPr>
      <w:b/>
      <w:vanish/>
      <w:color w:val="800000"/>
      <w:szCs w:val="20"/>
    </w:rPr>
  </w:style>
  <w:style w:type="paragraph" w:styleId="Visas">
    <w:name w:val="Visas"/>
    <w:basedOn w:val="Normal"/>
    <w:qFormat/>
    <w:pPr>
      <w:overflowPunct w:val="false"/>
      <w:autoSpaceDE w:val="false"/>
      <w:spacing w:lineRule="exact" w:line="240"/>
      <w:textAlignment w:val="baseline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9:00Z</dcterms:created>
  <dc:creator>technique</dc:creator>
  <dc:description/>
  <cp:keywords/>
  <dc:language>en-US</dc:language>
  <cp:lastModifiedBy>Barbara Bargues</cp:lastModifiedBy>
  <cp:lastPrinted>2013-01-20T19:24:00Z</cp:lastPrinted>
  <dcterms:modified xsi:type="dcterms:W3CDTF">2013-06-26T08:59:00Z</dcterms:modified>
  <cp:revision>2</cp:revision>
  <dc:subject/>
  <dc:title> </dc:title>
</cp:coreProperties>
</file>